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/#_______________________________________________ Home room_________ Quarter 1 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2"/>
          <w:szCs w:val="22"/>
        </w:rPr>
        <w:t>List the 5 components of the Fitness test</w:t>
      </w:r>
      <w:r>
        <w:rPr>
          <w:b/>
        </w:rPr>
        <w:t xml:space="preserve">                 What each component tests                                   Activities to improve the compon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44"/>
        <w:gridCol w:w="2956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ist 3 parts of a work-out:   </w:t>
      </w:r>
      <w:r>
        <w:rPr/>
        <w:t>1_______________________________2______________________________3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lculate your maximum heart rate  </w:t>
      </w:r>
      <w:r>
        <w:rPr>
          <w:u w:val="single"/>
        </w:rPr>
        <w:t>______________-________________=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lculate target heart rate for 75% of maximum heart rate   </w:t>
      </w:r>
      <w:r>
        <w:rPr>
          <w:u w:val="single"/>
        </w:rPr>
        <w:t>______________X_75%  =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 receive benefit from a workout what is the minimum:  </w:t>
      </w:r>
      <w:r>
        <w:rPr/>
        <w:t>Frequency_________________________Intensity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n working out what are some rules or things to remember to keep you saf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6:30:00Z</dcterms:created>
  <dc:creator>MCPSS</dc:creator>
  <dc:description/>
  <cp:keywords/>
  <dc:language>en-US</dc:language>
  <cp:lastModifiedBy>MCPSS</cp:lastModifiedBy>
  <dcterms:modified xsi:type="dcterms:W3CDTF">2007-07-31T15:44:00Z</dcterms:modified>
  <cp:revision>3</cp:revision>
  <dc:subject/>
  <dc:title/>
</cp:coreProperties>
</file>